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исциплин по образовате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менением Дистанционной образовательной программы (ДО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торой семестр 2019-2020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тудентов 1 курса на базе ТиПО (русское отдел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В04216 «Публичное пра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56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10"/>
        <w:gridCol w:w="709"/>
        <w:gridCol w:w="708"/>
        <w:gridCol w:w="2550"/>
        <w:gridCol w:w="326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реди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преподав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.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принимательское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льмухаметов Салават Лугмано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guver_90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ражданское право Республики Казахстан (особенная част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аш Аркадий Валарье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v.gaidash@gmail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головное право Республики Казахстан (особенная ча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това Гульнара Бахыт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й Анжелика Никифоро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amato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8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nzheli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жданское процессуальное право Республики Казах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кимбекова Саида Аминовна, Акимбекова Меруерт Амино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saida74@mail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ika13_86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головно-процессуальное право Республики Казах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ек Евгения Николаевн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zar-evn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тория государства и права 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инаев Мейржан Егинбае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agynae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z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говорное пра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аш Аркадий Валарье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v.gaidash@gmail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ологическое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ырбай Нурбол Мухтарул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ulteleyev@gmail.com</w:t>
              </w:r>
            </w:hyperlink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тория политических и правовых уч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инаев Мейржан Егинбаев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agynae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z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исциплин по образовате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менением Дистанционной образовательной программы (ДО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торой семестр 2019-2020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тудентов 1 курса на базе ТиПО (русское отдел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В04216  «Частное пра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09"/>
        <w:gridCol w:w="709"/>
        <w:gridCol w:w="708"/>
        <w:gridCol w:w="2549"/>
        <w:gridCol w:w="312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реди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преподав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.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принимательское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льмухаметов Салават Лугмано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guver_90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ражданское право Республики Казахстан (особенная част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аш Аркадий Валарье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v.gaidash@gmail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головное право Республики Казахстан (особенная ча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това Гульнара Бахыт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й Анжелика Никифор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amato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8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nzheli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жданское процессуальное право Республики Казах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кимбекова Саида Аминовна, Акимбекова Меруерт Амин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saida74@mail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ika13_86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головно-процессуальное право Республики Казах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ек Евгения Никола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zar-evn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тория государства и права 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инаев Мейржан Егинбае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agynae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z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оговорное пра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аш Аркадий Валарье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v.gaidash@gmail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ологическое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ырбай Нурбол Мухтарул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ulteleyev@gmail.com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стория политических и правовых уч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инаев Мейржан Егинбае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agynae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z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ver_90@mail.ru" TargetMode="External"/><Relationship Id="rId3" Type="http://schemas.openxmlformats.org/officeDocument/2006/relationships/hyperlink" Target="mailto:a.v.gaidash@gmail.com" TargetMode="External"/><Relationship Id="rId4" Type="http://schemas.openxmlformats.org/officeDocument/2006/relationships/hyperlink" Target="mailto:samatova_08@mail.ru" TargetMode="External"/><Relationship Id="rId5" Type="http://schemas.openxmlformats.org/officeDocument/2006/relationships/hyperlink" Target="mailto:Anzhelika-coi@mail.ru" TargetMode="External"/><Relationship Id="rId6" Type="http://schemas.openxmlformats.org/officeDocument/2006/relationships/hyperlink" Target="mailto:asaida74@mail.ru" TargetMode="External"/><Relationship Id="rId7" Type="http://schemas.openxmlformats.org/officeDocument/2006/relationships/hyperlink" Target="mailto:mika13_86@mail.ru" TargetMode="External"/><Relationship Id="rId8" Type="http://schemas.openxmlformats.org/officeDocument/2006/relationships/hyperlink" Target="mailto:nazar-evn@mail.ru" TargetMode="External"/><Relationship Id="rId9" Type="http://schemas.openxmlformats.org/officeDocument/2006/relationships/hyperlink" Target="mailto:m.sagynaev.cu.kz@mail.ru" TargetMode="External"/><Relationship Id="rId10" Type="http://schemas.openxmlformats.org/officeDocument/2006/relationships/hyperlink" Target="mailto:a.v.gaidash@gmail.com" TargetMode="External"/><Relationship Id="rId11" Type="http://schemas.openxmlformats.org/officeDocument/2006/relationships/hyperlink" Target="mailto:kulteleyev@gmail.com" TargetMode="External"/><Relationship Id="rId12" Type="http://schemas.openxmlformats.org/officeDocument/2006/relationships/hyperlink" Target="mailto:m.sagynaev.cu.kz@mail.ru" TargetMode="External"/><Relationship Id="rId13" Type="http://schemas.openxmlformats.org/officeDocument/2006/relationships/hyperlink" Target="mailto:guver_90@mail.ru" TargetMode="External"/><Relationship Id="rId14" Type="http://schemas.openxmlformats.org/officeDocument/2006/relationships/hyperlink" Target="mailto:a.v.gaidash@gmail.com" TargetMode="External"/><Relationship Id="rId15" Type="http://schemas.openxmlformats.org/officeDocument/2006/relationships/hyperlink" Target="mailto:samatova_08@mail.ru" TargetMode="External"/><Relationship Id="rId16" Type="http://schemas.openxmlformats.org/officeDocument/2006/relationships/hyperlink" Target="mailto:Anzhelika-coi@mail.ru" TargetMode="External"/><Relationship Id="rId17" Type="http://schemas.openxmlformats.org/officeDocument/2006/relationships/hyperlink" Target="mailto:asaida74@mail.ru" TargetMode="External"/><Relationship Id="rId18" Type="http://schemas.openxmlformats.org/officeDocument/2006/relationships/hyperlink" Target="mailto:mika13_86@mail.ru" TargetMode="External"/><Relationship Id="rId19" Type="http://schemas.openxmlformats.org/officeDocument/2006/relationships/hyperlink" Target="mailto:nazar-evn@mail.ru" TargetMode="External"/><Relationship Id="rId20" Type="http://schemas.openxmlformats.org/officeDocument/2006/relationships/hyperlink" Target="mailto:m.sagynaev.cu.kz@mail.ru" TargetMode="External"/><Relationship Id="rId21" Type="http://schemas.openxmlformats.org/officeDocument/2006/relationships/hyperlink" Target="mailto:a.v.gaidash@gmail.com" TargetMode="External"/><Relationship Id="rId22" Type="http://schemas.openxmlformats.org/officeDocument/2006/relationships/hyperlink" Target="mailto:kulteleyev@gmail.com" TargetMode="External"/><Relationship Id="rId23" Type="http://schemas.openxmlformats.org/officeDocument/2006/relationships/hyperlink" Target="mailto:m.sagynaev.cu.kz@mail.ru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50:00Z</dcterms:created>
  <dc:creator>юзер</dc:creator>
  <dc:description/>
  <dc:language>en-US</dc:language>
  <cp:lastModifiedBy>юзер</cp:lastModifiedBy>
  <cp:lastPrinted>2020-02-03T10:40:00Z</cp:lastPrinted>
  <dcterms:modified xsi:type="dcterms:W3CDTF">2020-02-03T06:50:00Z</dcterms:modified>
  <cp:revision>2</cp:revision>
  <dc:subject/>
  <dc:title/>
</cp:coreProperties>
</file>